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b/>
          <w:b/>
          <w:kern w:val="0"/>
          <w:sz w:val="48"/>
          <w:szCs w:val="48"/>
        </w:rPr>
      </w:pPr>
      <w:r>
        <w:rPr>
          <w:rFonts w:ascii="方正小标宋_GBK;宋体" w:hAnsi="方正小标宋_GBK;宋体" w:cs="宋体;SimSun" w:eastAsia="方正小标宋_GBK;宋体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（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kern w:val="0"/>
          <w:sz w:val="36"/>
          <w:szCs w:val="36"/>
        </w:rPr>
      </w:pPr>
      <w:r>
        <w:rPr>
          <w:rFonts w:eastAsia="方正小标宋_GBK;宋体" w:cs="宋体;SimSun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方正小标宋_GBK;宋体" w:cs="宋体;SimSun"/>
          <w:kern w:val="0"/>
          <w:sz w:val="36"/>
          <w:szCs w:val="36"/>
        </w:rPr>
      </w:pPr>
      <w:r>
        <w:rPr>
          <w:rFonts w:eastAsia="方正小标宋_GBK;宋体" w:cs="宋体;SimSun" w:ascii="方正小标宋_GBK;宋体" w:hAnsi="方正小标宋_GBK;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;宋体" w:hAnsi="方正小标宋_GBK;宋体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方正小标宋_GBK;宋体" w:hAnsi="方正小标宋_GBK;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项目名称：泽普县</w:t>
      </w:r>
      <w:r>
        <w:rPr>
          <w:rFonts w:eastAsia="仿宋_GB2312;仿宋" w:cs="宋体;SimSun"/>
          <w:kern w:val="0"/>
          <w:sz w:val="36"/>
          <w:szCs w:val="36"/>
        </w:rPr>
        <w:t>2018</w:t>
      </w:r>
      <w:r>
        <w:rPr>
          <w:rFonts w:cs="宋体;SimSun" w:eastAsia="仿宋_GB2312;仿宋"/>
          <w:kern w:val="0"/>
          <w:sz w:val="36"/>
          <w:szCs w:val="36"/>
        </w:rPr>
        <w:t>年涉农整合资金项目——防渗渠建设项目（第一批）</w:t>
      </w:r>
    </w:p>
    <w:p>
      <w:pPr>
        <w:pStyle w:val="Normal"/>
        <w:spacing w:lineRule="exact" w:line="700"/>
        <w:jc w:val="left"/>
        <w:rPr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;仿宋"/>
          <w:kern w:val="0"/>
          <w:sz w:val="36"/>
          <w:szCs w:val="36"/>
        </w:rPr>
        <w:t>实施单位（公章）：泽普县水管总站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主管部门（公章）：泽普县财政局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项目负责人（签章）：廖志来</w:t>
      </w:r>
    </w:p>
    <w:p>
      <w:pPr>
        <w:pStyle w:val="Normal"/>
        <w:spacing w:lineRule="exact" w:line="700"/>
        <w:ind w:firstLine="850"/>
        <w:jc w:val="left"/>
        <w:rPr>
          <w:rFonts w:eastAsia="仿宋_GB2312;仿宋" w:cs="宋体;SimSun"/>
          <w:kern w:val="0"/>
          <w:sz w:val="36"/>
          <w:szCs w:val="36"/>
        </w:rPr>
      </w:pPr>
      <w:r>
        <w:rPr>
          <w:rFonts w:cs="宋体;SimSun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;SimSun"/>
          <w:kern w:val="0"/>
          <w:sz w:val="36"/>
          <w:szCs w:val="36"/>
        </w:rPr>
        <w:t>2019</w:t>
      </w:r>
      <w:r>
        <w:rPr>
          <w:rFonts w:cs="宋体;SimSun" w:eastAsia="仿宋_GB2312;仿宋"/>
          <w:kern w:val="0"/>
          <w:sz w:val="36"/>
          <w:szCs w:val="36"/>
        </w:rPr>
        <w:t>年</w:t>
      </w:r>
      <w:r>
        <w:rPr>
          <w:rFonts w:eastAsia="仿宋_GB2312;仿宋" w:cs="宋体;SimSun"/>
          <w:kern w:val="0"/>
          <w:sz w:val="36"/>
          <w:szCs w:val="36"/>
        </w:rPr>
        <w:t>12</w:t>
      </w:r>
      <w:r>
        <w:rPr>
          <w:rFonts w:cs="宋体;SimSun" w:eastAsia="仿宋_GB2312;仿宋"/>
          <w:kern w:val="0"/>
          <w:sz w:val="36"/>
          <w:szCs w:val="36"/>
        </w:rPr>
        <w:t>月</w:t>
      </w:r>
      <w:r>
        <w:rPr>
          <w:rFonts w:eastAsia="仿宋_GB2312;仿宋" w:cs="宋体;SimSun"/>
          <w:kern w:val="0"/>
          <w:sz w:val="36"/>
          <w:szCs w:val="36"/>
        </w:rPr>
        <w:t>31</w:t>
      </w:r>
      <w:r>
        <w:rPr>
          <w:rFonts w:cs="宋体;SimSun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泽普县水管总站为水利局下属部门，自收自支事业单位，设立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水管总站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水管分站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乡镇水管所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度实有在职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退休人数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泽普县水管总站作为本项目的项目法人，明确了在本项目的法定代表人、财务负责人和项目责任人，负责本项目的实施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防渗改建渠道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3.6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公里，其中修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.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立方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秒流量防渗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.0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公里及渠系配套建筑物，修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立方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秒流量防渗渠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公里及渠系配套建筑物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县扶贫开发领导小组办公室以泽扶领办字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[2018]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号《关于推进泽普县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涉农财政资金整合项目实施的通知》下达了泽普县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涉农整合资金项目——防渗渠建设项目（第一批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64.3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项目资金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，县财政局下拨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项目资金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color w:val="FF0000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截至目前已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其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支付工程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单位制定《泽普县水利局单位会计管理制度》，为确保水利项目资金的安全有效使用和运行，提高资金的使用效率，保障项目资金管理合法合规，根据《会计法》、《行政事业单位内部控制规范（试行）》、《事业单位会计制度》的有关规定，结合本单位实际，建立完善了会计人员集中核算工作管理制度、财务收支审批制度、财务牵制制度、会计主管岗位职责等制度，严格按照项目资金管理办法对资金进行计划申请、划拨、使用，及时、规范对收支进行财务处理和快回核算。本单位不存在截留、挤占、挪用虚列支出等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于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开工建设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日完成了建设任务。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月项目完成了竣工验收，并按规定进行了移交。本项目不存在调整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严格管理，确保工程质量和安全。严格循“项目法人责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监理控制、施工保障和政府监督”相结合的质量管理体系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项目法人、施工单位、设计单位、监理单位、质量监督部门“五位一体”的质量监管体系。在具体施工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质量监督项目法人、监理和施工协调配合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施工单位严格执行“三检制”严格把好原材料和中间产品进场关。监理单位对隐蔽工程和关键部位实行旁站监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并组织实施联合检查验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严把每一道技术关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确保每道施工工序和部位不留质量隐患。同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狠抓安全生产责任和各项防范措施落实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确保了项目在安全的条件下建设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;SimHei" w:hAnsi="黑体;SimHei" w:cs="黑体;SimHei" w:eastAsia="黑体;SimHei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截至目前已拨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项目共设置一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二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三级指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指标完成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济性：根据年初规划及时竣工并投入运行，符合相关要求，减少了渠道输水损失，提高了渠道水利用效率，完成渠道防身改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公里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效率性：项目（工程）验收合格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，施工工期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月。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效益性：新增粮食综合生产能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9.5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公斤，改善灌溉面积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.1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亩，年节水量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47.5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方；受益群众满意度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8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5"/>
        <w:rPr>
          <w:rFonts w:ascii="楷体" w:hAnsi="楷体" w:eastAsia="仿宋" w:cs="楷体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完成了竣工验收，并按规定进行了移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主要经验及做法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主要经验及做法本项目在实施过程中，严格按照项目法人责任制、招投标制、合同管理制有关规定和制度进行管理。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存在的问题：无。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建议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一是做好本项目主体工程、渠系建筑物日常维护和管理、及时消除安全运行隐患，确保渠道长期发挥灌溉效益。二是监理规范的项目管理制度，加强宣传引导，提高工作人员的管理水平，制定岗位目标，落实目标责任，不断改进总结经验。</w:t>
      </w:r>
    </w:p>
    <w:p>
      <w:pPr>
        <w:pStyle w:val="Normal"/>
        <w:spacing w:lineRule="exact" w:line="5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无其他说明内容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本次评价通过文件研读、实地调研、数据分析等方式，全面了解了项目使用效率和效果，通过开展自我评价来总结经验和教训，为今后项目建设工作的开展提供参考建议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宋体;SimSun" w:hAnsi="宋体;SimSun" w:eastAsia="仿宋" w:cs="宋体;SimSun"/>
          <w:b w:val="false"/>
          <w:b w:val="false"/>
          <w:spacing w:val="-4"/>
          <w:sz w:val="20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">
    <w:name w:val="引用 Char"/>
    <w:basedOn w:val="Style5"/>
    <w:qFormat/>
    <w:rPr>
      <w:i/>
      <w:sz w:val="24"/>
      <w:szCs w:val="24"/>
    </w:rPr>
  </w:style>
  <w:style w:type="character" w:styleId="SubtleEmphasis">
    <w:name w:val="Subtle Emphasis"/>
    <w:qFormat/>
    <w:rPr>
      <w:i/>
      <w:color w:val="595959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1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2">
    <w:name w:val="明显引用 Char"/>
    <w:basedOn w:val="Style5"/>
    <w:qFormat/>
    <w:rPr>
      <w:b/>
      <w:i/>
      <w:sz w:val="24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3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4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5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Char6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9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cp:keywords/>
  <dc:language>en-US</dc:language>
  <cp:lastModifiedBy>lenovo</cp:lastModifiedBy>
  <cp:lastPrinted>2018-12-31T18:56:00Z</cp:lastPrinted>
  <dcterms:modified xsi:type="dcterms:W3CDTF">2020-01-03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