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新疆喀什地区泽普县应急管理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根据《中华人民共和国劳动法》、《中华人民共和国矿山安全法》、《中华人民共和国行政处罚法》和《中华人民共和国安全生产法》等有关法律法规，负责起草全县安全生产综合性文件和规定；依据国家工矿商贸建筑安装业安全生产规范性文件、规程和安全技术标准；起草并制定我县操作性文件和实施细则；协调有关部门的安全生产规范性文件制定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综合管理泽普县安全生产工作，分析和预测安全生产形势；拟定全县安全生产工作规划，依法行使安全生产监督管理职能；指导、协调、监督有关部门承担的专项安全监察、监督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依法行使国家煤矿安全监督职权，监督县煤矿依法实施安全管理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综合管理全县伤亡事故统计工作，发布全县安全生产信息；组织、协调重大、特大事故调查处理。依据国家安全事故责任追究的有关规定，在县委、县人民政府和县安全生产委员会的领导下对安全事故进行上报和批复。</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全县安全生产的检测工作，组织实施工矿商贸及建筑安装业安全生产条件、劳动防护用品和有关设备检测检验、安全培训、安全评价、安全咨询服务等工作的资格认证工作，并负责监督检查。</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监督工矿商贸企业贯彻执行安全生产法律、法规情况和安全生产条件、有关设备、设施、材料及劳动防 护用品的安全管理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新建、改建、扩建工程项目的安全设施与 主体工程同时设计、同时施工、同时投产使用（以下简称 “三同时”）的安全监督检查工作；按照职业安全卫生法规、标准，监督检查工矿商贸企业职业危害的防治工作，依法监督检查重大危险源的控制和重大事故隐患的整改工作；组织对不具备安全生产基本条件的生产经营单位的查处工作；组织、指导和协调矿山救护、化学事故应急救援等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监督检查道路运输企业和个人，执行道路运输安全生产的法律、法规情况；统计、分析、预测全县道路事故发生情况，提出并实施减少事故的建议性意见；会同行业管理部门组织、协调对重、特大事故的上报，处理；对违反法律、法规的提出行政处罚意见和整改意见。对重、特大事故的处理做出预案。</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 xml:space="preserve">、组织全县安全生产宣传教育工作；组织安全生产监督人员的培训、考核及安全技术管理人员的培训、考核工作；组织、指导特种作业人员培训考核工作；组织指导工矿商贸企业主要经营管理者安全资格认证工作。 </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拟定安全生产科研规划；组织、指导安全生产科学技术研究和技术示范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开展安全生产方面的交流与合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承办县人民政府、县安全生产委员会和泽普县经济贸易局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泽普县应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泽普县应急管理局部门决算包括：新疆喀什地区泽普县应急管理局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06.6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80.3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00.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了中央资金冬春救助款</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02.0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75.7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98.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了中央资金冬春救助款</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06.6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11.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5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95.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4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02.0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1.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4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90.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6.5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11.6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35.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了中央资金冬春救助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11.6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35.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6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了中央资金冬春救助款</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60.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11.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调出、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60.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11.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调出、经费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11.6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9.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60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6.6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8.5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06</w:t>
      </w:r>
      <w:r>
        <w:rPr>
          <w:rFonts w:ascii="仿宋_GB2312" w:hAnsi="仿宋_GB2312" w:eastAsia="仿宋_GB2312"/>
          <w:color w:val="auto"/>
          <w:sz w:val="32"/>
          <w:szCs w:val="32"/>
          <w:lang w:val="en-US" w:eastAsia="zh-CN"/>
        </w:rPr>
        <w:t>万元，包括：办公费、邮电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4.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4.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护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八项规定，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相关预算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相关预算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2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2.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八项规定，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相关预算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泽普县应急管理局（行政单位和参照公务员法管理事业单位）机关运行经费支出</w:t>
      </w:r>
      <w:r>
        <w:rPr>
          <w:rFonts w:eastAsia="仿宋_GB2312" w:ascii="仿宋_GB2312" w:hAnsi="仿宋_GB2312"/>
          <w:color w:val="auto"/>
          <w:spacing w:val="0"/>
          <w:sz w:val="32"/>
          <w:szCs w:val="32"/>
          <w:lang w:val="en-US" w:eastAsia="zh-CN"/>
        </w:rPr>
        <w:t>8.0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5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增多，车辆使用次数增加，支出相应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2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5.2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2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5.2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4.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0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确保冬春期间受灾群众基本生活和安全温暖过冬</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受灾困难群众，存在报的卡号不精准，需要反复核对，打款不及时</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今后加强受灾困难群众冬春救助专项资金申请，及时编写实施方案，并对各项指标和指标值的设定要进一步优化、完善；二是改变资金发放方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bookmarkStart w:id="34" w:name="_GoBack"/>
      <w:bookmarkStart w:id="35" w:name="_GoBack"/>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11:3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