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新疆喀什地区泽普县自然资源局</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履行全民所有土地、矿产、森林、草原、湿地、水等自然资源资产所有者职责和所有国土空间用途管制职责。贯彻执行自然资源、国土空间规划和测绘等法律法规及自治区地方性法规、政府规章。</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负责自然资源调查监测评价。贯彻执行国家自然资源调查监测评价的指标体系和统计标准，根据国家、自治区规定，和地区建立的统一规范的自然资源调查监测评价制度，实施自然资源基础调查、专项调查和监测。负责自然资源调查监测评价成果的监督管理和信息发布。</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负责自然资源统一确权登记工作。贯彻执行国家、自治区、地区各类自然资源和不动产统一确权登记、权籍调查、不动产测绘、争议调处、成果应用的制度、标准、规范。建立健全泽普县自然资源和不动产登记信息管理基础平台。负责泽普县自然资源和不动产登记资料收集、整理、共享、汇交管理和确权登记工作。贯彻执行自治区处理土地、草场等自然资源纠纷的配套政策。组织有关部门调查、裁定泽普县行政区划范围内土地、草场、矿山、林地、水域等权属纠纷。</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负责自然资源资产有偿使用工作。贯彻执行国家全民所有自然资源资产统计制度，负责泽普县全民所有自然资源资产核算。贯彻执行国家、自治区全民所有自然资源资产划拨、出让、租赁、作价出资和土地储备政策并根据国家、自治区、地区规定拟订泽普县有关规章，依据权限合理配置泽普县全民所有自然资源资产。负责泽普县自然资源资产价值评估管理，依法收缴相关资产收益。</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负责自然资源的合理开发利用。组织拟订泽普县自然资源发展规划和战略，拟定自然资源开发利用标准并组织实施，建立公示自然资源价格体系，组织开展自然资源分等定级价格评估，开展自然资源利用评价考核，指导节约集约利用。负责泽普县自然资源市场监管。组织研究泽普县自然资源管理涉及宏观调控、区域协调和城乡统筹的政策措施。</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负责建立空间规划体系并监督实施。推进泽普县主体功能区战略和制度；组织编制并监督实施泽普县国土空间规划和相关专项规划。开展泽普县国土空间开发适宜性评价，建立国土空间规划实施监测、评估和预警体系。组织划定生态保护红线、永久基本农田、城镇开发边界等控制线，构建节约资源和保护环境的生产、生活、生态空间布局。组织实施国家、自治区、地区国土空间用途管制制度和城乡规划政策。负责土地等国土空间用途转用工作。负责土地征收征用管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负责泽普县林业和草原发展战略规划并组织实施和监督管理；拟定泽普县林业和草原发展战略规划并组织实施和管理；组织 、指导森林资源的管理培育；组织实施林业和草原重点生态保护修复工程；负责泽普县绿化造林和平原天然林的恢复发展工作，指导和监督全民义务植树、城乡绿化工作；指导公益林和商品林的划定、培育和管理工作；指导林业和草原有害生物灾害预测预报、防治、检疫和应急处置工作；承担林业和草原应对气候变化的相关工作。组织开展泽普县森林、草原、湿地、荒漠和陆地野生动植物资源的动态监测和评估。监督执行森林采伐限额；监督林木、木材的凭证采伐与运输；指导林地、林权管理并对征用、占用林地依法审核；指导国有林场、国营苗圃、湿地公园、森林公园及林业站工作机构管理；组织管理林木种子、草种种质资源工作；负责管理国有林区的国有森林资源；负责草原禁牧、草原平衡和草原生态修复治理工作，监督管理草原的开发利用；负责湿地生态保护修复工作，拟定湿地保护规划，监督管理湿地的开发利用。</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负责统筹国土空间生态保护修复。牵头组织编制泽普县国土空间生态修复规划并实施有关生态修复工程。负责泽普县国土空间综合整治、土地整理复垦、矿山地质环境恢复治理等工作。牵头拟订和实施泽普县自然资源生态保护补偿制度，拟订合理利用社会资金进行生态修复的政策措施，提出项目可行性方案。</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负责组织实施最严格的耕地保护制度。贯彻执行国家、自治区、地区耕地保护政策并牵头拟订和实施泽普县有关规章，负责耕地数量、质量、生态保护。组织实施泽普县耕地保护责任目标考核和永久基本农田特殊保护及耕地占补平衡制度，监督占用耕地补偿制度执行情况。</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负责地质和矿产资源工作。负责管理地质勘查行业及矿产资源。负责权限内采矿权管理。负责泽普县自然资源矿产资源合理利用和保护工作。负责地质遗迹保护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一）负责测绘地理信息管理工作。负责基础测绘和测绘行业管理。负责地理信息公共服务管理。负责测量标志保护。</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二）负责组织、协调、监督管理泽普县荒漠化防治工作；组织开展荒漠化调查，执行相关标准和技术规程并监督实施，监督管理沙化土地的开发利用。</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三）负责泽普县陆生野生动植物资源监督管理；组织开展陆生野生动植物资源调查，指导陆生野生动植物的救护繁育、栖息地恢复发展及野生动物疫源疫病监测、防护、应急处置；监督管理陆生野生动植物猎捕或采集、驯养繁殖或培育、经营利用，按分工监督管理野生动植物进出口。</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四）负责监督管理泽普县各类自然保护地；拟订各类自然保护地规划；负责自然保护区、风景名胜区、自然遗产、地质遗迹、地质公园、森林公园、湿地公园等材料的收集并按程序上报；负责生物多样性保护相关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五）负责推进林地和草原改革相关工作；拟定集体林权制度、草原等重大改革意见并监督实施；拟定农村林业发展、维护林业经营者合法权益的政策措施，指导农村林地承包经营工作；依法开展退耕（牧）还林还草，负责天然林保护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六）指导泽普县森林公安工作，监督管理森林公安队伍，指导泽普县林业和草原案件的查处；负责林业和草原相关行政执法监管工作；指导林区和草原社会治安治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七）推动自然资源领域科技发展。制定并实施泽普县自然资源领域科技创新发展和人才培养规划和计划。组织实施国家、自治区技术标准、规程规范。组织实施泽普县重大科技工程及创新能力建设，推进自然资源信息化和信息资料的公共服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八）负责贯彻执行党中央、国务院关于自然资源和国土空间规划的重大方针政策、决策部署、法律法规和自治区党委、自治区人民政府、地委、行署及县委、县人民政府工作要求。负责查处自然资源开发利用和国土空间规划及测绘违法案件。负责自然资源相关行政执法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九）负责泽普县城乡规划管理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十）做好党的建设、党风廉政建设、精神文明建设、扶贫攻坚等工作。负责管理本行政区域内自然资源安全生产和法制宣传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十一）承办县委、县人民政府交办的其它任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十二）职能转变。泽普县自然资源局要落实中央关于统一行使全民所有自然资源资产所有者职责，统一行使所有国土空间用途管制和生态保护修复职责的要求，强化顶层设计，发挥国土空间规划的管控作用，为保护和合理开发利用自然资源提供科学指引。进一步加强泽普县自然资源的保护和合理开发利用，建立健全源头保护和全过程修复治理相结合的工作机制，实现整体保护、系统修复、综合治理。创新激励约束并举的制度措施，推进自然资源节约集约利用。进一步精简下放有关行政审批事项、强化监管力度，充分发挥市场对资源配置的决定性作用，强化自然资源管理规则、标准、制度的约束性作用，推进自然资源确权登记和评估的便民高效。</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泽普县自然资源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93</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73</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泽普县自然资源局部门决算包括：新疆喀什地区泽普县自然资源局决算。单位无下属预算单位，下设</w:t>
      </w: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val="en-US" w:eastAsia="zh-CN"/>
        </w:rPr>
        <w:t>个处室，分别是：党建行政办、项目办、不动产登记中心、财务人事办、林政办、规划办、土地市场办、技术推广办、野保办、测绘办、林业工作办、园艺站、退耕还草办、种苗站、检疫办。</w:t>
      </w:r>
    </w:p>
    <w:p>
      <w:pPr>
        <w:pStyle w:val="Normal"/>
        <w:keepNext w:val="false"/>
        <w:keepLines w:val="false"/>
        <w:pageBreakBefore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2,382.57</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4,753.61</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62.3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一是国家加大扶贫投入力度，增加土地增减挂项目资金和扶贫专项资金的投入；二是投入生态护林员退伍建设，保障自然生态平衡的投入；三是本年退耕还林还草资金的增加；四是森林生态效益补偿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2,382.57</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1,815.16</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17.1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一是国家加大扶贫投入力度，增加土地增减挂项目资金和扶贫专项资金的投入；二是投入生态护林员退伍建设，保障自然生态平衡的投入；三是本年退耕还林还草资金的增加；四是森林生态效益补偿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2,382.57</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2,382.5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2,382.57</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060.4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56%</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1,322.0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1.44%</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2,382.57</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5,058.61</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69.0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一是国家加大扶贫投入力度，增加土地增减挂项目资金和扶贫专项资金的投入；二是投入生态护林员退伍建设，保障自然生态平衡的投入；三是本年退耕还林还草资金的增加；四是森林生态效益补偿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2,382.57</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2,07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0.0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一是国家加大扶贫投入力度，增加土地增减挂项目资金和扶贫专项资金的投入；二是投入生态护林员退伍建设，保障自然生态平衡的投入；三是本年退耕还林还草资金的增加；四是森林生态效益补偿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1,179.3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2,382.5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0.7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一是上级项目不在年初部门预算里面反映；二是国家加大扶贫投入力度，增加土地增减挂项目资金和扶贫专项资金的投入；三是本年退耕还林还草资金的增加；四是森林生态效益补偿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1,179.3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2,382.5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0.7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一是上级项目不在年初部门预算里面反映；二是国家加大扶贫投入力度，增加土地增减挂项目资金和扶贫专项资金的投入；三是本年退耕还林还草资金的增加；四是森林生态效益补偿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2,365.62</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91.0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3.4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0499 </w:t>
      </w:r>
      <w:r>
        <w:rPr>
          <w:rFonts w:ascii="仿宋_GB2312" w:hAnsi="仿宋_GB2312" w:eastAsia="仿宋_GB2312"/>
          <w:color w:val="auto"/>
          <w:sz w:val="32"/>
          <w:szCs w:val="32"/>
          <w:lang w:val="en-US" w:eastAsia="zh-CN"/>
        </w:rPr>
        <w:t>其他自然生态保护支出</w:t>
      </w:r>
      <w:r>
        <w:rPr>
          <w:rFonts w:eastAsia="仿宋_GB2312" w:ascii="仿宋_GB2312" w:hAnsi="仿宋_GB2312"/>
          <w:color w:val="auto"/>
          <w:sz w:val="32"/>
          <w:szCs w:val="32"/>
          <w:lang w:val="en-US" w:eastAsia="zh-CN"/>
        </w:rPr>
        <w:t>416.5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0602 </w:t>
      </w:r>
      <w:r>
        <w:rPr>
          <w:rFonts w:ascii="仿宋_GB2312" w:hAnsi="仿宋_GB2312" w:eastAsia="仿宋_GB2312"/>
          <w:color w:val="auto"/>
          <w:sz w:val="32"/>
          <w:szCs w:val="32"/>
          <w:lang w:val="en-US" w:eastAsia="zh-CN"/>
        </w:rPr>
        <w:t>退耕现金</w:t>
      </w:r>
      <w:r>
        <w:rPr>
          <w:rFonts w:eastAsia="仿宋_GB2312" w:ascii="仿宋_GB2312" w:hAnsi="仿宋_GB2312"/>
          <w:color w:val="auto"/>
          <w:sz w:val="32"/>
          <w:szCs w:val="32"/>
          <w:lang w:val="en-US" w:eastAsia="zh-CN"/>
        </w:rPr>
        <w:t>237.0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0605 </w:t>
      </w:r>
      <w:r>
        <w:rPr>
          <w:rFonts w:ascii="仿宋_GB2312" w:hAnsi="仿宋_GB2312" w:eastAsia="仿宋_GB2312"/>
          <w:color w:val="auto"/>
          <w:sz w:val="32"/>
          <w:szCs w:val="32"/>
          <w:lang w:val="en-US" w:eastAsia="zh-CN"/>
        </w:rPr>
        <w:t>退耕还林工程建设</w:t>
      </w:r>
      <w:r>
        <w:rPr>
          <w:rFonts w:eastAsia="仿宋_GB2312" w:ascii="仿宋_GB2312" w:hAnsi="仿宋_GB2312"/>
          <w:color w:val="auto"/>
          <w:sz w:val="32"/>
          <w:szCs w:val="32"/>
          <w:lang w:val="en-US" w:eastAsia="zh-CN"/>
        </w:rPr>
        <w:t>22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0699 </w:t>
      </w:r>
      <w:r>
        <w:rPr>
          <w:rFonts w:ascii="仿宋_GB2312" w:hAnsi="仿宋_GB2312" w:eastAsia="仿宋_GB2312"/>
          <w:color w:val="auto"/>
          <w:sz w:val="32"/>
          <w:szCs w:val="32"/>
          <w:lang w:val="en-US" w:eastAsia="zh-CN"/>
        </w:rPr>
        <w:t>其他退耕还林还草支出</w:t>
      </w:r>
      <w:r>
        <w:rPr>
          <w:rFonts w:eastAsia="仿宋_GB2312" w:ascii="仿宋_GB2312" w:hAnsi="仿宋_GB2312"/>
          <w:color w:val="auto"/>
          <w:sz w:val="32"/>
          <w:szCs w:val="32"/>
          <w:lang w:val="en-US" w:eastAsia="zh-CN"/>
        </w:rPr>
        <w:t>1,076.5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24 </w:t>
      </w:r>
      <w:r>
        <w:rPr>
          <w:rFonts w:ascii="仿宋_GB2312" w:hAnsi="仿宋_GB2312" w:eastAsia="仿宋_GB2312"/>
          <w:color w:val="auto"/>
          <w:sz w:val="32"/>
          <w:szCs w:val="32"/>
          <w:lang w:val="en-US" w:eastAsia="zh-CN"/>
        </w:rPr>
        <w:t>农村合作经济</w:t>
      </w:r>
      <w:r>
        <w:rPr>
          <w:rFonts w:eastAsia="仿宋_GB2312" w:ascii="仿宋_GB2312" w:hAnsi="仿宋_GB2312"/>
          <w:color w:val="auto"/>
          <w:sz w:val="32"/>
          <w:szCs w:val="32"/>
          <w:lang w:val="en-US" w:eastAsia="zh-CN"/>
        </w:rPr>
        <w:t>20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26.8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05 </w:t>
      </w:r>
      <w:r>
        <w:rPr>
          <w:rFonts w:ascii="仿宋_GB2312" w:hAnsi="仿宋_GB2312" w:eastAsia="仿宋_GB2312"/>
          <w:color w:val="auto"/>
          <w:sz w:val="32"/>
          <w:szCs w:val="32"/>
          <w:lang w:val="en-US" w:eastAsia="zh-CN"/>
        </w:rPr>
        <w:t>森林资源培育</w:t>
      </w:r>
      <w:r>
        <w:rPr>
          <w:rFonts w:eastAsia="仿宋_GB2312" w:ascii="仿宋_GB2312" w:hAnsi="仿宋_GB2312"/>
          <w:color w:val="auto"/>
          <w:sz w:val="32"/>
          <w:szCs w:val="32"/>
          <w:lang w:val="en-US" w:eastAsia="zh-CN"/>
        </w:rPr>
        <w:t>35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09 </w:t>
      </w:r>
      <w:r>
        <w:rPr>
          <w:rFonts w:ascii="仿宋_GB2312" w:hAnsi="仿宋_GB2312" w:eastAsia="仿宋_GB2312"/>
          <w:color w:val="auto"/>
          <w:sz w:val="32"/>
          <w:szCs w:val="32"/>
          <w:lang w:val="en-US" w:eastAsia="zh-CN"/>
        </w:rPr>
        <w:t>森林生态效益补偿</w:t>
      </w:r>
      <w:r>
        <w:rPr>
          <w:rFonts w:eastAsia="仿宋_GB2312" w:ascii="仿宋_GB2312" w:hAnsi="仿宋_GB2312"/>
          <w:color w:val="auto"/>
          <w:sz w:val="32"/>
          <w:szCs w:val="32"/>
          <w:lang w:val="en-US" w:eastAsia="zh-CN"/>
        </w:rPr>
        <w:t>215.5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11 </w:t>
      </w:r>
      <w:r>
        <w:rPr>
          <w:rFonts w:ascii="仿宋_GB2312" w:hAnsi="仿宋_GB2312" w:eastAsia="仿宋_GB2312"/>
          <w:color w:val="auto"/>
          <w:sz w:val="32"/>
          <w:szCs w:val="32"/>
          <w:lang w:val="en-US" w:eastAsia="zh-CN"/>
        </w:rPr>
        <w:t>动植物保护</w:t>
      </w:r>
      <w:r>
        <w:rPr>
          <w:rFonts w:eastAsia="仿宋_GB2312" w:ascii="仿宋_GB2312" w:hAnsi="仿宋_GB2312"/>
          <w:color w:val="auto"/>
          <w:sz w:val="32"/>
          <w:szCs w:val="32"/>
          <w:lang w:val="en-US" w:eastAsia="zh-CN"/>
        </w:rPr>
        <w:t>4.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12 </w:t>
      </w:r>
      <w:r>
        <w:rPr>
          <w:rFonts w:ascii="仿宋_GB2312" w:hAnsi="仿宋_GB2312" w:eastAsia="仿宋_GB2312"/>
          <w:color w:val="auto"/>
          <w:sz w:val="32"/>
          <w:szCs w:val="32"/>
          <w:lang w:val="en-US" w:eastAsia="zh-CN"/>
        </w:rPr>
        <w:t>湿地保护</w:t>
      </w:r>
      <w:r>
        <w:rPr>
          <w:rFonts w:eastAsia="仿宋_GB2312" w:ascii="仿宋_GB2312" w:hAnsi="仿宋_GB2312"/>
          <w:color w:val="auto"/>
          <w:sz w:val="32"/>
          <w:szCs w:val="32"/>
          <w:lang w:val="en-US" w:eastAsia="zh-CN"/>
        </w:rPr>
        <w:t>20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34 </w:t>
      </w:r>
      <w:r>
        <w:rPr>
          <w:rFonts w:ascii="仿宋_GB2312" w:hAnsi="仿宋_GB2312" w:eastAsia="仿宋_GB2312"/>
          <w:color w:val="auto"/>
          <w:sz w:val="32"/>
          <w:szCs w:val="32"/>
          <w:lang w:val="en-US" w:eastAsia="zh-CN"/>
        </w:rPr>
        <w:t>林业草原防灾减灾</w:t>
      </w:r>
      <w:r>
        <w:rPr>
          <w:rFonts w:eastAsia="仿宋_GB2312" w:ascii="仿宋_GB2312" w:hAnsi="仿宋_GB2312"/>
          <w:color w:val="auto"/>
          <w:sz w:val="32"/>
          <w:szCs w:val="32"/>
          <w:lang w:val="en-US" w:eastAsia="zh-CN"/>
        </w:rPr>
        <w:t>4.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36 </w:t>
      </w:r>
      <w:r>
        <w:rPr>
          <w:rFonts w:ascii="仿宋_GB2312" w:hAnsi="仿宋_GB2312" w:eastAsia="仿宋_GB2312"/>
          <w:color w:val="auto"/>
          <w:sz w:val="32"/>
          <w:szCs w:val="32"/>
          <w:lang w:val="en-US" w:eastAsia="zh-CN"/>
        </w:rPr>
        <w:t>草原管理</w:t>
      </w:r>
      <w:r>
        <w:rPr>
          <w:rFonts w:eastAsia="仿宋_GB2312" w:ascii="仿宋_GB2312" w:hAnsi="仿宋_GB2312"/>
          <w:color w:val="auto"/>
          <w:sz w:val="32"/>
          <w:szCs w:val="32"/>
          <w:lang w:val="en-US" w:eastAsia="zh-CN"/>
        </w:rPr>
        <w:t>5.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99 </w:t>
      </w:r>
      <w:r>
        <w:rPr>
          <w:rFonts w:ascii="仿宋_GB2312" w:hAnsi="仿宋_GB2312" w:eastAsia="仿宋_GB2312"/>
          <w:color w:val="auto"/>
          <w:sz w:val="32"/>
          <w:szCs w:val="32"/>
          <w:lang w:val="en-US" w:eastAsia="zh-CN"/>
        </w:rPr>
        <w:t>其他林业和草原支出</w:t>
      </w:r>
      <w:r>
        <w:rPr>
          <w:rFonts w:eastAsia="仿宋_GB2312" w:ascii="仿宋_GB2312" w:hAnsi="仿宋_GB2312"/>
          <w:color w:val="auto"/>
          <w:sz w:val="32"/>
          <w:szCs w:val="32"/>
          <w:lang w:val="en-US" w:eastAsia="zh-CN"/>
        </w:rPr>
        <w:t>279.3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5 </w:t>
      </w:r>
      <w:r>
        <w:rPr>
          <w:rFonts w:ascii="仿宋_GB2312" w:hAnsi="仿宋_GB2312" w:eastAsia="仿宋_GB2312"/>
          <w:color w:val="auto"/>
          <w:sz w:val="32"/>
          <w:szCs w:val="32"/>
          <w:lang w:val="en-US" w:eastAsia="zh-CN"/>
        </w:rPr>
        <w:t>生产发展</w:t>
      </w:r>
      <w:r>
        <w:rPr>
          <w:rFonts w:eastAsia="仿宋_GB2312" w:ascii="仿宋_GB2312" w:hAnsi="仿宋_GB2312"/>
          <w:color w:val="auto"/>
          <w:sz w:val="32"/>
          <w:szCs w:val="32"/>
          <w:lang w:val="en-US" w:eastAsia="zh-CN"/>
        </w:rPr>
        <w:t>4,937.4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9999 </w:t>
      </w:r>
      <w:r>
        <w:rPr>
          <w:rFonts w:ascii="仿宋_GB2312" w:hAnsi="仿宋_GB2312" w:eastAsia="仿宋_GB2312"/>
          <w:color w:val="auto"/>
          <w:sz w:val="32"/>
          <w:szCs w:val="32"/>
          <w:lang w:val="en-US" w:eastAsia="zh-CN"/>
        </w:rPr>
        <w:t>其他农林水支出</w:t>
      </w:r>
      <w:r>
        <w:rPr>
          <w:rFonts w:eastAsia="仿宋_GB2312" w:ascii="仿宋_GB2312" w:hAnsi="仿宋_GB2312"/>
          <w:color w:val="auto"/>
          <w:sz w:val="32"/>
          <w:szCs w:val="32"/>
          <w:lang w:val="en-US" w:eastAsia="zh-CN"/>
        </w:rPr>
        <w:t>2,884.5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0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483.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00109 </w:t>
      </w:r>
      <w:r>
        <w:rPr>
          <w:rFonts w:ascii="仿宋_GB2312" w:hAnsi="仿宋_GB2312" w:eastAsia="仿宋_GB2312"/>
          <w:color w:val="auto"/>
          <w:sz w:val="32"/>
          <w:szCs w:val="32"/>
          <w:lang w:val="en-US" w:eastAsia="zh-CN"/>
        </w:rPr>
        <w:t>自然资源调查与确权登记</w:t>
      </w:r>
      <w:r>
        <w:rPr>
          <w:rFonts w:eastAsia="仿宋_GB2312" w:ascii="仿宋_GB2312" w:hAnsi="仿宋_GB2312"/>
          <w:color w:val="auto"/>
          <w:sz w:val="32"/>
          <w:szCs w:val="32"/>
          <w:lang w:val="en-US" w:eastAsia="zh-CN"/>
        </w:rPr>
        <w:t>254.2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00150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382.6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00199 </w:t>
      </w:r>
      <w:r>
        <w:rPr>
          <w:rFonts w:ascii="仿宋_GB2312" w:hAnsi="仿宋_GB2312" w:eastAsia="仿宋_GB2312"/>
          <w:color w:val="auto"/>
          <w:sz w:val="32"/>
          <w:szCs w:val="32"/>
          <w:lang w:val="en-US" w:eastAsia="zh-CN"/>
        </w:rPr>
        <w:t>其他自然资源事务支出</w:t>
      </w:r>
      <w:r>
        <w:rPr>
          <w:rFonts w:eastAsia="仿宋_GB2312" w:ascii="仿宋_GB2312" w:hAnsi="仿宋_GB2312"/>
          <w:color w:val="auto"/>
          <w:sz w:val="32"/>
          <w:szCs w:val="32"/>
          <w:lang w:val="en-US" w:eastAsia="zh-CN"/>
        </w:rPr>
        <w:t>21.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73.18</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060.48</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997.22</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公务员医疗补助缴费、其他社会保障缴费、住房公积金、其他工资福利支出、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63.26</w:t>
      </w:r>
      <w:r>
        <w:rPr>
          <w:rFonts w:ascii="仿宋_GB2312" w:hAnsi="仿宋_GB2312" w:eastAsia="仿宋_GB2312"/>
          <w:color w:val="auto"/>
          <w:sz w:val="32"/>
          <w:szCs w:val="32"/>
          <w:lang w:val="en-US" w:eastAsia="zh-CN"/>
        </w:rPr>
        <w:t>万元，包括：电费、办公费、水费、邮电费、差旅费、专用材料费、委托业务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24.69</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6.82</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38.1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公车运行维护费增加，因林果业督查、农村宅基地普查车辆使用次数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24.69</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6.8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8.1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林果业督查、农村宅基地普查车辆使用次数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度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24.69</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24.69</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保险、维修、燃油、过路费等有关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本年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24.6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4.6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精准编制部门预算，使资金发挥最大的效益</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24.69</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24.69</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精准编制部门预算，使资金发挥最大的效益</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此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16.95</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71.39</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80.81%</w:t>
      </w:r>
      <w:r>
        <w:rPr>
          <w:rFonts w:ascii="仿宋_GB2312" w:hAnsi="仿宋_GB2312" w:eastAsia="仿宋_GB2312"/>
          <w:color w:val="auto"/>
          <w:spacing w:val="0"/>
          <w:sz w:val="32"/>
          <w:szCs w:val="32"/>
          <w:lang w:val="en-US" w:eastAsia="zh-CN"/>
        </w:rPr>
        <w:t>，主要原因是：上年度政府性基金是地区拨付的项目资金尾款，本年度政府性基金则为土地出让评估费用，没有地区拨付的项目资金。政府性基金预算支出</w:t>
      </w:r>
      <w:r>
        <w:rPr>
          <w:rFonts w:eastAsia="仿宋_GB2312" w:ascii="仿宋_GB2312" w:hAnsi="仿宋_GB2312"/>
          <w:color w:val="auto"/>
          <w:spacing w:val="0"/>
          <w:sz w:val="32"/>
          <w:szCs w:val="32"/>
          <w:lang w:val="en-US" w:eastAsia="zh-CN"/>
        </w:rPr>
        <w:t>16.95</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71.39</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80.81%</w:t>
      </w:r>
      <w:r>
        <w:rPr>
          <w:rFonts w:ascii="仿宋_GB2312" w:hAnsi="仿宋_GB2312" w:eastAsia="仿宋_GB2312"/>
          <w:color w:val="auto"/>
          <w:spacing w:val="0"/>
          <w:sz w:val="32"/>
          <w:szCs w:val="32"/>
          <w:lang w:val="en-US" w:eastAsia="zh-CN"/>
        </w:rPr>
        <w:t>，主要原因是：上年度政府性基金是地区拨付的项目资金尾款，本年度政府性基金则为土地出让评估费用，没有地区拨付的项目资金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1235"/>
      <w:bookmarkStart w:id="23"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泽普县自然资源局（行政单位和参照公务员法管理事业单位）机关运行经费支出</w:t>
      </w:r>
      <w:r>
        <w:rPr>
          <w:rFonts w:eastAsia="仿宋_GB2312" w:ascii="仿宋_GB2312" w:hAnsi="仿宋_GB2312"/>
          <w:color w:val="auto"/>
          <w:spacing w:val="0"/>
          <w:sz w:val="32"/>
          <w:szCs w:val="32"/>
          <w:lang w:val="en-US" w:eastAsia="zh-CN"/>
        </w:rPr>
        <w:t>63.26</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7.88</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39.4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林果业督查、农村宅基地普查费用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6,688.53</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5,215.15</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160.52</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1,312.85</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6,688.53</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6,474.19</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96.8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64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82.37</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89.4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国土执法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野生动物保护执法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森林病虫害防治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11283"/>
      <w:bookmarkStart w:id="33"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3</w:t>
      </w:r>
      <w:bookmarkStart w:id="34" w:name="_GoBack"/>
      <w:bookmarkEnd w:id="34"/>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0352.02</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土地增减挂项目的投入和扶贫项目的投入为全县</w:t>
      </w:r>
      <w:r>
        <w:rPr>
          <w:rFonts w:eastAsia="仿宋_GB2312" w:ascii="仿宋_GB2312" w:hAnsi="仿宋_GB2312"/>
          <w:color w:val="auto"/>
          <w:sz w:val="32"/>
          <w:szCs w:val="32"/>
          <w:lang w:val="en-US" w:eastAsia="zh-CN"/>
        </w:rPr>
        <w:t>8157</w:t>
      </w:r>
      <w:r>
        <w:rPr>
          <w:rFonts w:ascii="仿宋_GB2312" w:hAnsi="仿宋_GB2312" w:eastAsia="仿宋_GB2312"/>
          <w:color w:val="auto"/>
          <w:sz w:val="32"/>
          <w:szCs w:val="32"/>
          <w:lang w:val="en-US" w:eastAsia="zh-CN"/>
        </w:rPr>
        <w:t>户贫困户林果业提质增效</w:t>
      </w:r>
      <w:r>
        <w:rPr>
          <w:rFonts w:eastAsia="仿宋_GB2312" w:ascii="仿宋_GB2312" w:hAnsi="仿宋_GB2312"/>
          <w:color w:val="auto"/>
          <w:sz w:val="32"/>
          <w:szCs w:val="32"/>
          <w:lang w:val="en-US" w:eastAsia="zh-CN"/>
        </w:rPr>
        <w:t>84891.48</w:t>
      </w:r>
      <w:r>
        <w:rPr>
          <w:rFonts w:ascii="仿宋_GB2312" w:hAnsi="仿宋_GB2312" w:eastAsia="仿宋_GB2312"/>
          <w:color w:val="auto"/>
          <w:sz w:val="32"/>
          <w:szCs w:val="32"/>
          <w:lang w:val="en-US" w:eastAsia="zh-CN"/>
        </w:rPr>
        <w:t>亩，建设内容主要包括补植、嫁接、修剪、病虫害防治、疏密、林下经济种植、施肥、技术服务等，带动贫困户林果业持续增产增收，受益建档立卡贫困人口</w:t>
      </w:r>
      <w:r>
        <w:rPr>
          <w:rFonts w:eastAsia="仿宋_GB2312" w:ascii="仿宋_GB2312" w:hAnsi="仿宋_GB2312"/>
          <w:color w:val="auto"/>
          <w:sz w:val="32"/>
          <w:szCs w:val="32"/>
          <w:lang w:val="en-US" w:eastAsia="zh-CN"/>
        </w:rPr>
        <w:t>31996</w:t>
      </w:r>
      <w:r>
        <w:rPr>
          <w:rFonts w:ascii="仿宋_GB2312" w:hAnsi="仿宋_GB2312" w:eastAsia="仿宋_GB2312"/>
          <w:color w:val="auto"/>
          <w:sz w:val="32"/>
          <w:szCs w:val="32"/>
          <w:lang w:val="en-US" w:eastAsia="zh-CN"/>
        </w:rPr>
        <w:t>人；二是针对贫困户林果组织开展修剪、疏密、嫁接改造工作，督促和配合农户完成施肥、浇水、病虫害防治等技术措施的落实，有效带动农户实现科学化管理林果生产，加强林果业抚育管理，实现林果业提质增效；三是通过退耕还林还草项目的实施，有效增加国土绿化面积和水土的保持</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存在补助物资未及时发放到户，村级公示不及时；二是发放补助存在基础信息不准确，发放资金多次退回的问题</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县自然资源局组成督导检查组，督促项目实施工作发放进度，及时在村级公开公示；二是项目前期工作做好做细，基础信息核实准确，避免发放资金多次退回的问题</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2784"/>
      <w:bookmarkStart w:id="36" w:name="_Toc28903"/>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8-27T11:51: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700</vt:lpwstr>
  </property>
</Properties>
</file>