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  <w:lang w:val="en-US" w:eastAsia="zh-CN"/>
        </w:rPr>
      </w:r>
    </w:p>
    <w:p>
      <w:pPr>
        <w:pStyle w:val="Normal"/>
        <w:ind w:firstLine="720"/>
        <w:jc w:val="center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  <w:lang w:val="en-US" w:eastAsia="zh-CN"/>
        </w:rPr>
        <w:t>2025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  <w:lang w:val="en-US" w:eastAsia="zh-CN"/>
        </w:rPr>
        <w:t>年</w:t>
      </w: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  <w:lang w:val="en-US" w:eastAsia="zh-CN"/>
        </w:rPr>
        <w:t>6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  <w:lang w:val="en-US" w:eastAsia="zh-CN"/>
        </w:rPr>
        <w:t>月自治区收费目录清单更新说明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行政事业性收费目录清单</w:t>
      </w:r>
      <w:r>
        <w:rPr>
          <w:rFonts w:ascii="黑体" w:hAnsi="黑体" w:cs="黑体" w:eastAsia="黑体"/>
          <w:sz w:val="32"/>
          <w:szCs w:val="32"/>
          <w:lang w:eastAsia="zh-CN"/>
        </w:rPr>
        <w:t>更新内容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外交部门“签证费”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教育部门“公办幼儿园保教费、住宿费”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教育部门“高等学校（含科研院所、各级党校）学费、住宿费、委托培养费、函大电大夜大及短期培训费”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增加教育部门“国家开放大学”收费项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公安部门“证照费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民出入境证件费”“居民身份证工本费”“机动车号牌工本费”“机动车行驶证、登记证、驾驶证工本费”“临时入境机动车号牌和行驶证、临时驾驶证工本费”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增加民政部门“殡葬收费”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增加自然资源部门“耕地开垦费”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住房城乡建设部门“城市道路占用、挖掘修复费”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工业和信息化部门“无线电频率占用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非手机用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”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水利部门“水土保持补偿费”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农业农村部门“农药试验费”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人防部门“防空地下室易地建设费”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地方立项教育部门“外国自费来疆中、小学生学费”“义务教育阶段借宿费”政策依据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涉企行政事业性收费目录清单更新内容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公安部门“证照费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机动车号牌工本费”“机动车行驶证、登记证、驾驶证工本费”“临时入境机动车号牌和行驶证、临时驾驶证工本费”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增加自然资源部门“耕地开垦费”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住房城乡建设部门“城市道路占用、挖掘修复费”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工业和信息化部门“无线电频率占用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非手机用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”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水利部门“水土保持补偿费”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农业农村部门“农药试验费”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人防部门“防空地下室易地建设费”政策依据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政府性基金目录清单更新内容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政府性基金目录清单格式，增加征收地区、征收方式、征收标准三栏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财政部《全国政府性基金目录清单》删除水利建设基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城市基础设施配套费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教育费附加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地方教育附加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文化事业建设费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国家电影事业发展专项资金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残疾人就业保障金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森林植被恢复费政策依据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考试考务费目录清单更新内容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整农业农村部门“执业兽医资格考试”政策依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增加教育部门“中小学教师继续教育报名，培训，考核费”政策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53:00Z</dcterms:created>
  <dc:creator>Administrator</dc:creator>
  <dc:description/>
  <dc:language>en-US</dc:language>
  <cp:lastModifiedBy>Administrator</cp:lastModifiedBy>
  <dcterms:modified xsi:type="dcterms:W3CDTF">2025-06-26T04:2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